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60"/>
        <w:rPr/>
      </w:pPr>
      <w:r>
        <w:rPr>
          <w:b/>
          <w:i/>
          <w:u w:val="single"/>
        </w:rPr>
        <w:t>Levelező tagozat - Informatikus könyvtáros szak 2002/2003 L félév - írás-, könyv- és sajtótörténet</w:t>
      </w:r>
    </w:p>
    <w:p>
      <w:pPr>
        <w:pStyle w:val="Normal"/>
        <w:spacing w:before="0" w:after="120"/>
        <w:ind w:firstLine="360"/>
        <w:rPr/>
      </w:pPr>
      <w:r>
        <w:rPr>
          <w:b/>
          <w:i/>
        </w:rPr>
        <w:t>6. tétel Németalföld nyomdászata és könyvtárai I. Délnémetalföld a XV-XVI. században, Németalföld nyomdászata és könyvtárai II. XVII. század (városok, egyetemek, nyomdászcsaládok) (Lilla)</w:t>
      </w:r>
    </w:p>
    <w:p>
      <w:pPr>
        <w:pStyle w:val="Normal"/>
        <w:spacing w:before="0" w:after="120"/>
        <w:ind w:firstLine="360"/>
        <w:rPr/>
      </w:pPr>
      <w:r>
        <w:rPr/>
        <w:t xml:space="preserve">Az 1473-as év a németalföldi nyomdászat kezdete. Ekkor nyomtatja Dirk Martens az első könyvet </w:t>
      </w:r>
      <w:r>
        <w:rPr>
          <w:b/>
        </w:rPr>
        <w:t>Aalstban</w:t>
      </w:r>
      <w:r>
        <w:rPr/>
        <w:t xml:space="preserve">, Flandriában. Őt még ugyanabban az évben követte Nicolaus Ketelaer és Gerhard de Leempt </w:t>
      </w:r>
      <w:r>
        <w:rPr>
          <w:b/>
        </w:rPr>
        <w:t>Utrechtben</w:t>
      </w:r>
      <w:r>
        <w:rPr/>
        <w:t xml:space="preserve">. Az első hollandiai könyvek betűi durva jellegű gótikus típusok voltak.  Richárd  Paffroet készíti  az első szép holland betűt. Johannes Veldener </w:t>
      </w:r>
      <w:r>
        <w:rPr>
          <w:b/>
        </w:rPr>
        <w:t>Löwenben</w:t>
      </w:r>
      <w:r>
        <w:rPr/>
        <w:t xml:space="preserve"> kezdte pályafutását (1476-1478) 1481-ben Culenburgba költözött. Az itt készült </w:t>
      </w:r>
      <w:r>
        <w:rPr>
          <w:b/>
        </w:rPr>
        <w:t>Fasciculum temporuma</w:t>
      </w:r>
      <w:r>
        <w:rPr/>
        <w:t xml:space="preserve"> az első könyv, melynek címlapján és belül is levelekből és virágokból összeállított keretdíszeket találunk. Az ilyen keretdíszeket később Franciaországban „vignette"-nek nevezték mert kezdetben ezek a díszítések szőlőindát utánzó vonalakból   álltak. Ezt az elnevezést azóta is használják, Haarlemben, amely Coster személyében   évszázadokon át magának tulajdonította a könyvnyomtatás   feltalálásának dicsőségét, csak 1483-ban állította fel az első nyomdát, Jákob Bellaert. Brüggében Colard Mansion nyomtatott (1476-1484), A németalföldi könyvnyomtatás a XV. században még nem érte el azt a fokot, mint a korabeli német, olasz vagy francia nyomdászat (A XVI. században azonban a Plantin, Elzevier, Blaeu nyomdák megjelenésével valamennyi nemzet élére kerül). Tehát a XVI. században mindinkább egyenrangú lesz a többi európai ország könyvnyomtatásával. Ez annak is köszönhető, hogy a Sorbonne teológus tudósai mindinkább a szabadgondolkodó Németalföldre Figyelnek. Itt ugyanis szabad volt a görög és a héber nyelv tanulása és tanítása és ez szabad utat engedett a nyomdászok fejlődésének. Amikor Brügge jelentősége a XVI. században leáldozott, Antwerpen műveltségének és hatalmának csúcsára ért. Németalföld szellemi életére nagy hatással volt a 16. században a németalföldi származású Rotterdami Erasmus munkássága. Az ő hatására szép klasszikus kiadásokat bocsátottak ki a németalföldi nyomdák. Ekkor vált tehát Antwerpen a legjelentékenyebb nyomdahellyé, de mellette </w:t>
      </w:r>
      <w:r>
        <w:rPr>
          <w:b/>
        </w:rPr>
        <w:t>Brüsszel, Deventer</w:t>
      </w:r>
      <w:r>
        <w:rPr/>
        <w:t xml:space="preserve"> és </w:t>
      </w:r>
      <w:r>
        <w:rPr>
          <w:b/>
        </w:rPr>
        <w:t>Leiden</w:t>
      </w:r>
      <w:r>
        <w:rPr/>
        <w:t xml:space="preserve"> nyomdászata is említést érdemel. Igen jelentősen megnövekedett a nyomdahelyek száma is Antwerpenben. Itt működött a 16. század közepétől </w:t>
      </w:r>
      <w:r>
        <w:rPr>
          <w:b/>
          <w:i/>
        </w:rPr>
        <w:t>Christoph Plantin</w:t>
      </w:r>
      <w:r>
        <w:rPr/>
        <w:t xml:space="preserve"> Németalföld legnagyobb nyomdász egyénisége. Plantin francia származású volt, sok vándorlás után telepedett le Antwerpenben. Először könyvkötészeti műhelyt nyitott majd 1555-ben megpróbálkozott a nyomdászattal is. Nagy kitartása Antwerpent rövid idő alatt a nyomdászat központjává emelte. Könyvei tökéletes   kiállításukkal és szép betűikkel világszerte feltűnést keltettek. Közben 1562-ben egy nála kiadott tiltott imádságos könyv miatt felelősségre vonták és el kellett menekülnie, ekkor egy évet Párizsban töltött.  Itt megismerkedett a híres francia nyomdászok kiadványaival, betűkészletet rendelt antwerpeni nyomdája részére a legnagyobb francia betűmetszőktől (Garamondtól és Granjontól). Visszatérése után olyan szép illusztrált kiadványokat jelentetett meg, hogy még II. Fülöp figyelmét is felkeltette, aki udvari nyomdászává fogadta és megbízta a híres </w:t>
      </w:r>
      <w:r>
        <w:rPr>
          <w:b/>
        </w:rPr>
        <w:t>Polyglott Biblia</w:t>
      </w:r>
      <w:r>
        <w:rPr/>
        <w:t xml:space="preserve"> nyomásával, amely szír, káld, latin, görög, héber nyelvű volt és 8 kötetben jelent meg. A betűket a híres francia betűmetsző Guillaume le Bé készítette a bibliához. Plantin alkalmazott először rézmetszetes illusztrációt 1566-ban egy anatómiai tárgyú kiadványában. Nevezetes magyar vonatkozású kiadványa Sambucus (Zsámboki) János magyar humanista emblémás könyve. Munkatársa majd később veje Francois Rapheling vezette az antwerpeni nyomdát, Plantin pedig a nyomda egy részévei Leydenbe költözött. Mindhárom veje vele dolgozott. Johannes Moretus nyomdászként kezdett nála, és Egide le Bé a nyomda párizsi fiókját vezette. Plantin több mint ezer könyvet nyomtatott. Betűi az Aldus és Estienne betűkkel szépségben felvették a versenyt. Görög betűi még az Aldus betűk szépségén is túltettek. Hangjegyek nyomásában is mesterit alkotott. Utódaira 3 nyomdát hagyott. Rapheling a </w:t>
      </w:r>
      <w:r>
        <w:rPr>
          <w:b/>
        </w:rPr>
        <w:t>leydenit</w:t>
      </w:r>
      <w:r>
        <w:rPr/>
        <w:t xml:space="preserve">, Moretus az </w:t>
      </w:r>
      <w:r>
        <w:rPr>
          <w:b/>
        </w:rPr>
        <w:t>antwerpenit</w:t>
      </w:r>
      <w:r>
        <w:rPr/>
        <w:t xml:space="preserve"> és Beys a </w:t>
      </w:r>
      <w:r>
        <w:rPr>
          <w:b/>
        </w:rPr>
        <w:t>párizsit</w:t>
      </w:r>
      <w:r>
        <w:rPr/>
        <w:t xml:space="preserve"> tartotta meg, Az antwerpeni továbbra is a régi színvonalon működött. Említésre méltó munkája a Vulgata. A nyomda jelentősége a XVII. század közepétől csökken, és egykori virágzása XVII. századtól megszűnik. Jelenleg a nyomdában múzeum működik, ez a Plantin-Moretus múzeum, amely hiteles képet nyújt a XVI. sz. nyomdájáról. Ez a világ legjelentékenyebb nyomdamúzeuma.</w:t>
      </w:r>
    </w:p>
    <w:p>
      <w:pPr>
        <w:pStyle w:val="Normal"/>
        <w:spacing w:before="0" w:after="120"/>
        <w:ind w:firstLine="360"/>
        <w:rPr/>
      </w:pPr>
      <w:r>
        <w:rPr/>
        <w:t xml:space="preserve">Németalföld másik nagy nyomdász családja az </w:t>
      </w:r>
      <w:r>
        <w:rPr>
          <w:b/>
          <w:i/>
        </w:rPr>
        <w:t>amszterdami Blaeu</w:t>
      </w:r>
      <w:r>
        <w:rPr/>
        <w:t xml:space="preserve"> család. Misztótfalusi Kis Miklós az ő nyomdájukban töltötte tanulóidejét. William Blaeu, az alapító, Tycho Brahe-nak a nagy dán csillagásznak volt tanítványa és barátja. Ez meg is látszott a kiadványokon, hiszen többnyire csillagászati műveket jelentetett meg. Halála után fia, Jansson Blaeu vezette a nyomdát. 1663-ban nála jelent meg egy pompás kiadású térképkönyv (Atlas Major), 12 nagyalakú kötetben, még előtte 6 kötetben egy térképgyűjtemény Atlas Novus címen.. Nyomdája Európa első üzemei közé tartozott. A hithű protestánsok Isten büntetésének tartották a csapást, mert Blaeu sok misekönyvet és breviáriumot nyomott katolikusok részére, (Kiemelkedő térkép és atlasz kiadó volt,)</w:t>
      </w:r>
    </w:p>
    <w:p>
      <w:pPr>
        <w:pStyle w:val="Normal"/>
        <w:spacing w:before="0" w:after="120"/>
        <w:ind w:firstLine="360"/>
        <w:rPr/>
      </w:pPr>
      <w:r>
        <w:rPr/>
        <w:t>Harmadik világhírű nyomdászcsalád az Elzevir család. Ludwig Elzevir az alapító antwerpeni könyvkötő volt. Protestáns vallása miatt először Franciaországba menekült majd 1580-ban ő is Leydenben telepedett le. Eleinte könyvkötéssel és könyvkereskedelemmel foglakozott és a főiskolán pedellus volt, 1592-től áttért a könyvkiadásra és európai hírnevet szerzett magának. Két fia Hágában és Utrechten alapított fióküzletet. Halála után pedig a leydeni vállalatokat unokái vették át. Egyik unokája Isaak házassága révén jutott egy nyomdához, amely az egész későbbi vállalkozás magja lett. Egyetemi nyomdász lett. Másik két unokája Bonaventura és Abraham Elzevier munkássága nyomán emelkedett a cég európai hírű vállalkozássá. Nem megrendelésre dolgoztak, hanem saját maguk kezdeményeztek. Kiadványaik külső kiállításuk tekintetében, tipográfiailag is színvonalas nyomdatermékek voltak. Főként kisalakú, olcsó, tudományos  műveket adtak ki.  Kielégítették a művelődni, tájékozódni vágyó polgárság könyvek iránti igényét is az ország-leírásokat tartalmazó kiadványaikkal a respublikákkal. 1625-ben indították útjára a latin klasszikusok híressé vált tizenketted (duodec) könyveinek kiadását. Horatiusszal, Ovidiusszal kezdték, Ceasar, Vergilius, Plinrus munkái következtek, majd a francia klasszikusokkal folytatták. Az Elzevier nyomda hatalmas üzleti szervezetté fejlődött. Legfőbb felvevő piacuk Németország volt, majd a skandináv államokat is bevonták az üzleti hálózatba. A leydeni cég 1652-ben Bonaventura és Abraham akkor bekövetkezett halála miatt, fiaik Dániel és Johann Elzevier folytatták a   munkát. A vállalkozás hamarosan hanyatlani kezdett, mert a tulajdonosok nem értettek egyet, sőt hamarosan szét is váltak. A leydeni  üzlet  1712-ben feloszlott, mivel Johann fia II. Abraham nem igazán törődött a nyomdával, Dániel Elzevier pedig közben Amsterdamba költözött át, és 1658-ban itt nyitott könyvkereskedést, majd nyomdát. Vállalata igen gyorsan fejlődött. 90 különböző kiadvány hagyta el a nyomdát, köztük sok kitűnő és jelentős könyv (Milton, Descartes, Comenius művei). 1680-ban az amsterdami nyomda is megszűnt, betűkészletét a Moretus-nyomdászcsalád vásárolta meg és így a Plantin-Moretus nyomda-múzeumba került. Az Elzevier nyomdász-család kb. 220 művet jelentetett meg, az egyetemi kiadványokkal együtt mintegy 5000-et. Kiadványi művészileg is messze meghaladták a 17. századbeli könyvtermelés átlagszínvonalát, de a korábbi humanista nyomdászat magas szintjét nem érik el.</w:t>
      </w:r>
    </w:p>
    <w:p>
      <w:pPr>
        <w:pStyle w:val="Normal"/>
        <w:spacing w:before="0" w:after="120"/>
        <w:ind w:firstLine="360"/>
        <w:rPr/>
      </w:pPr>
      <w:r>
        <w:rPr/>
        <w:t xml:space="preserve">Híres nyomdászcsalád volt még a Németalföldön az </w:t>
      </w:r>
      <w:r>
        <w:rPr>
          <w:b/>
        </w:rPr>
        <w:t>Enshedé</w:t>
      </w:r>
      <w:r>
        <w:rPr/>
        <w:t xml:space="preserve"> család is akinek leszármazottjai ma is működnek (Haarlemi nyomda élén állnak). Isaak Enshedé 1703-ban nyitotta meg nyomdáját Haarlemben és 1727-től fiával, Johannesszel dolgozott. Mindketten könyvbarátok voltak és könyvritkaságok tömegét gyűjtötték össze. Nyomdájuk nemcsak elsőrendű hanem a könyvnyomdászat valóságos múzeuma lett. A maga nemében egyedül áll az egész világon, mert Hollandia nyomdászatának fénykorából, majdnem az összes betűt sikerült összegyűjtenie, s e betűfajtákkal a szakavatott mesterek ma is dolgoznak. Johannes Enschedé 1743-ban megvásárolta a híres Wetstein-féle betűöntődét, melynek bélyegzővasait (stempel) a kitűnő betűmetsző, Johann Michael Feischmann készítette. Ezután Enschedé megkezdte a régi, jelentős holland nyomdák és betűöntödék fellelhető bélyegzővasainak és matricáinak felkutatását. Így szerezte meg az Elzevier és a Blaeu nyomdák betűit is. Felkutatta az ősnyomdászat termékeit is. Mindet nem sikerült összegyűjtenie, de abból amit fellelt megjelentetett egy világhírű betűmintakönyvet </w:t>
      </w:r>
      <w:r>
        <w:rPr>
          <w:b/>
          <w:i/>
        </w:rPr>
        <w:t>„Johannes Enschedé és fia haarlemi nyomdászok betűfajtáinak mintái”</w:t>
      </w:r>
      <w:r>
        <w:rPr/>
        <w:t xml:space="preserve"> címmel. Csak azokat a betűket vette bele, amelyek nincsenek meg sehol máshol. A ma is fennálló Enschedé nyomdában mindezek a betűk ma is megvannak, és a nyomda dolgozik is velük. Értékes, művészi kiállítású könyveket készít a világ minden tájának bibliofil kiadói számára, finom Van Gelder hollandi merített papíroson.</w:t>
      </w:r>
    </w:p>
    <w:p>
      <w:pPr>
        <w:pStyle w:val="Normal"/>
        <w:spacing w:before="0" w:after="120"/>
        <w:ind w:firstLine="360"/>
        <w:rPr/>
      </w:pPr>
      <w:r>
        <w:rPr/>
        <w:t>Németalföld ill. Hollandia a 17. században Európa egyik leggazdagabb állama volt, a korabeli kapitalizmus mintaállama. A németalföldi forradalom az első győztes forradalom volt Európában, a polgári könyvkultúra, melynek a fő képviselője az Elzevier-család volt, a polgárság gazdasági megerősödése révén virágzott fel. A 17. századi holland könyvkultúra jeles képviselője még mellettük a Blaeu, a Wettstein és a Walsberghe, valamennyien nyomdászok, könyvkereskedők, kiadók és könyvkötőök voltak. William Janszon Balu kiemelkedő térkép- és atlaszkiadó volt.</w:t>
      </w:r>
    </w:p>
    <w:p>
      <w:pPr>
        <w:pStyle w:val="Normal"/>
        <w:spacing w:before="0" w:after="120"/>
        <w:ind w:firstLine="360"/>
        <w:rPr/>
      </w:pPr>
      <w:r>
        <w:rPr/>
        <w:t>A 17. századi németalföldi nyomdászoknak kedvező helyzetet biztosítottak az európai piacon azok a polgári szabadságjogok, amelyekkel az ország polgári alkotmánya felruházta őket. Az országban széleskörű sajtószabadság érvényesült, mód volt olyan munkák közzétételére, amelyek másutt nem jelenhettek volna meg. így a holland nyomdák és kiadók számos francia munkát, különösen francia folyóiratokat és újságokat adtak közre, gyakran utánnyomásban, s ezeket becsempészték Franciaországba és ott illegálisan terjesztették. Franciaországban ugyanis ekkor igen erős cenzúra működött. A Waldsberghe-nyomda például csak utánnyomóként működött.</w:t>
      </w:r>
    </w:p>
    <w:p>
      <w:pPr>
        <w:pStyle w:val="Normal"/>
        <w:spacing w:before="0" w:after="120"/>
        <w:ind w:firstLine="360"/>
        <w:rPr/>
      </w:pPr>
      <w:r>
        <w:rPr/>
      </w:r>
    </w:p>
    <w:p>
      <w:pPr>
        <w:pStyle w:val="Normal"/>
        <w:spacing w:before="0" w:after="120"/>
        <w:ind w:firstLine="360"/>
        <w:rPr>
          <w:b/>
          <w:b/>
        </w:rPr>
      </w:pPr>
      <w:r>
        <w:rPr>
          <w:b/>
        </w:rPr>
        <w:t>Hozzátoldás, megjegyzések:</w:t>
      </w:r>
    </w:p>
    <w:p>
      <w:pPr>
        <w:pStyle w:val="Normal"/>
        <w:spacing w:before="0" w:after="120"/>
        <w:ind w:firstLine="360"/>
        <w:rPr/>
      </w:pPr>
      <w:r>
        <w:rPr/>
        <w:t>Gutenberg találmánya a könyvállományt megnövelte, a könyvtárak nem mindenütt tudták követni a mennyiségi változásokat. A könyvtárak nyitottak voltak, de csak szűk réteg vette igénybe őket. A 15. századból származó ..... könyvtárak mellé - részben a reformáció hatására - újak alakultak: Hamburg, Nürnberg, Augsburg, Bréma, Halle... Sokszor egy-egy könyvtár katolikus kézből reformátusba került változtatás nélkül.</w:t>
      </w:r>
    </w:p>
    <w:p>
      <w:pPr>
        <w:pStyle w:val="Normal"/>
        <w:spacing w:before="0" w:after="120"/>
        <w:ind w:firstLine="360"/>
        <w:rPr/>
      </w:pPr>
      <w:r>
        <w:rPr/>
        <w:t xml:space="preserve">A 15.-16. században alapított egyetemek: Königsberg, Helmstadt, Jéna, Marburg kapták a szükséges könyvkészletet megalapításkor, a régiek pedig (pl.: Lipcse) valódi egyetemi könyvtárhoz jutottak. </w:t>
      </w:r>
      <w:r>
        <w:rPr>
          <w:b/>
          <w:i/>
        </w:rPr>
        <w:t>(Ez a bekezdés nem túl értelmes, óvatosan vele!! A Lipcs sem biztos!)</w:t>
      </w:r>
    </w:p>
    <w:p>
      <w:pPr>
        <w:pStyle w:val="Normal"/>
        <w:spacing w:before="0" w:after="120"/>
        <w:ind w:firstLine="360"/>
        <w:rPr/>
      </w:pPr>
      <w:r>
        <w:rPr/>
        <w:t>A reformáció előtt, 1425-ben alapították a Löveni (katolikus) egyete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49:00Z</dcterms:created>
  <dc:creator>X Y</dc:creator>
  <dc:description/>
  <cp:keywords/>
  <dc:language>en-US</dc:language>
  <cp:lastModifiedBy>X Y</cp:lastModifiedBy>
  <dcterms:modified xsi:type="dcterms:W3CDTF">2006-01-12T00:26:00Z</dcterms:modified>
  <cp:revision>11</cp:revision>
  <dc:subject/>
  <dc:title>Levelező tagozat - Informatikus könyvtáros szak 2002/2003 L félév - írás-7 könyv- és sajtótörténet</dc:title>
</cp:coreProperties>
</file>